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C System (prototype software for modification of imputed values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Ton de Waal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</w:rPr>
                <w:t>TWAL@CBS.NL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used prototype version can only read ASCII da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/>
              <w:t>The used prototype version can only write ASCII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used prototype version is not well-documen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The used prototype version can handle data sets that contain only continuous data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used prototype version can handle only continuous data. Continuous data may attain negative valu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 xml:space="preserve">The system can be used in combination with computer programs for error localisation and with imputation systems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This is a Windows only system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A Windows operating system, a Pentium processor and  128Mb memory works fin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N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 xml:space="preserve">Imputed values are modified so that all edit rules become satisfied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N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Statistical knowledge is required to set up edit rules. Otherwise, no expert knowledge is required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lineRule="auto" w:line="240" w:before="120" w:after="120"/>
              <w:rPr/>
            </w:pPr>
            <w:r>
              <w:rPr/>
              <w:t>Less than an hour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WAL@CBS.N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07:50:00Z</dcterms:created>
  <dc:creator>Wagstaff</dc:creator>
  <dc:description/>
  <dc:language>en-US</dc:language>
  <cp:lastModifiedBy>Ton de Waal</cp:lastModifiedBy>
  <cp:lastPrinted>2002-07-12T09:52:00Z</cp:lastPrinted>
  <dcterms:modified xsi:type="dcterms:W3CDTF">2002-07-12T07:52:00Z</dcterms:modified>
  <cp:revision>3</cp:revision>
  <dc:subject/>
  <dc:title/>
</cp:coreProperties>
</file>